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燕山大学里仁学院实训中心电脑桌招标采购项目投标材料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营业执照及其它资质（复印件盖公司章）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法定代表人身份证（复印件盖公司章）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授权委托书（盖公司章）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委托代理人身份证（复印件盖公司章）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商务报价清单（盖公司章）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※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商务报价清单需要单独密封于小信封内，并将密封好的小信封置于档案袋内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以上材料放置于档案袋内并密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7-11T09:43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